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El vocabulario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se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siè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ncontrar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se trouv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espo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’épou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dedicar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Se consacrer, s’adon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vino espumos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vin mousseu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impuls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’impuls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os gesto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s géran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lideraz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leadershi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volumen de negoci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chiffre d’affai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resultado ne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bénéf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s empresas vinícol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s entreprises vinico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viñe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vignob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Dejar a un la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issez de cô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Cog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Prend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ejecutiv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Todas las personas que ocupan una plaza dentro del gobierno españ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acome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Combat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aleg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Ga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Sua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Dou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vi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vig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vendim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vendan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prensa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press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os grados de maduració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s degrés de maturi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recogi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récol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u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rais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mos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moû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Piel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peau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s papit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s pépi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traslad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transfér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enólo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’oenologis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ferment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fermen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azúc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suc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tira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“tirage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c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dégust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bodeg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ca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repos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repo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levadu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levu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remu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“remuage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coloc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pla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pupi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Pupitre (mueble en boi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cuel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goulo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deslizar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Se glis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degüe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“dégorgement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tapó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bouch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conge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conge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sumergi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submer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bloque de hie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e bloc de gl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tap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ferm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Tapón de conch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Bouchon de liè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Sujet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fix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l bozal metál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“muselière” métalliq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frescu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a fraîcheur</w:t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21:00Z</dcterms:created>
  <dc:creator>fred</dc:creator>
  <dc:description/>
  <cp:keywords/>
  <dc:language>en-US</dc:language>
  <cp:lastModifiedBy>FRED</cp:lastModifiedBy>
  <dcterms:modified xsi:type="dcterms:W3CDTF">2006-04-25T16:21:00Z</dcterms:modified>
  <cp:revision>2</cp:revision>
  <dc:subject/>
  <dc:title>El vocabulario</dc:title>
</cp:coreProperties>
</file>